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7 мая 2019 г. № 1510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9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7,4 кв.м, кадастровый номер 29:22:050109:30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98 750,00 руб., в том числе НДС – 33125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4:00Z</dcterms:modified>
  <cp:revision>4</cp:revision>
  <dc:subject/>
  <dc:title>ГЛАВА МУНИЦИПАЛЬНОГО ОБРАЗОВАНИЯ</dc:title>
</cp:coreProperties>
</file>